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 xml:space="preserve">АДМИНИСТРАЦИЯ 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НОЗДРАЧЕВСКОГО  СЕЛЬСОВЕТА</w:t>
        <w:br/>
        <w:t>КУРСКОГО РАЙОНА КУРСКОЙ ОБЛАСТИ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т 23 июля 2015  года  № 104</w:t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 внесении изменений в постановление Администрации Ноздрачевского сельсовета от 02.06.2014 г. №29 «Об утверждении Порядка предоставл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муниципальными служащими Администраци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 xml:space="preserve">Ноздрачевского  сельсовета Курского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Курской области сведений о расходах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Указом Президента РФ от 23.06.2014г.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 Администрация Ноздрачевского  сельсовета Курского района Курской области ПОСТАНОВЛЯЕ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Абзац 2 п.2 Порядка предоставления  сведений о расходах лиц,    замещающих должности муниципальной службы в Администрации Ноздрачевского сельсовета  Курского района Курской области, а также их супруга (супруги) и несовершеннолетних детей, утвержденного постановлением Администрации Ноздрачевского сельсовета Курского района Курской области 02.06.2014 г. №29, исключи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Приложение к Порядку предоставления сведений о расходах лиц,           замещающих должности муниципальной службы в Администрации Ноздрачевского сельсовета  Курского района Курской области, а также их супруга (супруги) и несовершеннолетних детей, утвержденного постановлением Администрации Ноздрачевского сельсовета Курского района Курской области 02.06.2014 г. №29, исключи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Постановление вступает в силу со дня его подписания и распространяется на правоотношения возникшие с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01.01.2015 год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р.и.о.Главы  Ноздрачевского сельсовета                          М.В.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28:00Z</dcterms:created>
  <dc:creator>User</dc:creator>
  <dc:description/>
  <cp:keywords/>
  <dc:language>en-US</dc:language>
  <cp:lastModifiedBy>User</cp:lastModifiedBy>
  <dcterms:modified xsi:type="dcterms:W3CDTF">2015-08-17T06:04:00Z</dcterms:modified>
  <cp:revision>6</cp:revision>
  <dc:subject/>
  <dc:title/>
</cp:coreProperties>
</file>